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</w:rPr>
      </w:pPr>
      <w:r>
        <w:rPr>
          <w:sz w:val="24"/>
          <w:u w:val="single"/>
        </w:rPr>
        <w:t>01/44</w:t>
        <w:tab/>
        <w:t>Kontrola usnes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5b)/43</w:t>
        <w:tab/>
        <w:tab/>
        <w:tab/>
        <w:t>Stavba holobytu v obci Albrechtice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>předložení projektové dokumentace ke stavbě holobytu v termínu do prosince 2004.</w:t>
      </w:r>
      <w:r>
        <w:rPr>
          <w:rFonts w:cs="Times New Roman" w:ascii="Times New Roman" w:hAnsi="Times New Roman"/>
          <w:sz w:val="20"/>
          <w:lang w:val="cs-CZ" w:eastAsia="cs-CZ"/>
        </w:rPr>
        <w:t>(související usnesení RO 06/4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  <w:sz w:val="20"/>
          <w:lang w:val="cs-CZ" w:eastAsia="cs-CZ"/>
        </w:rPr>
      </w:pPr>
      <w:r>
        <w:rPr>
          <w:rFonts w:cs="Times New Roman" w:ascii="Times New Roman" w:hAnsi="Times New Roman"/>
          <w:sz w:val="20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/>
      </w:pPr>
      <w:r>
        <w:rPr>
          <w:rFonts w:cs="Times New Roman" w:ascii="Times New Roman" w:hAnsi="Times New Roman"/>
        </w:rPr>
        <w:t>(ZODP.: TAJ.,  T.:  12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/42</w:t>
        <w:tab/>
        <w:tab/>
        <w:tab/>
        <w:tab/>
        <w:t>Pojištění majetku Obce Albrechtice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ení nového porovnání nabídek na pojištění majetku Obce Albrechtice s širším výběrem pojišťove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19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12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cs-CZ" w:eastAsia="cs-CZ"/>
        </w:rPr>
        <w:t>02/44</w:t>
        <w:tab/>
        <w:t>R</w:t>
      </w:r>
      <w:r>
        <w:rPr>
          <w:rFonts w:cs="Times New Roman" w:ascii="Times New Roman" w:hAnsi="Times New Roman"/>
          <w:u w:val="single"/>
        </w:rPr>
        <w:t>ozbor hospodaření příspěvkových organizací obce (školy) k 30.6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</w:rPr>
        <w:t>Zastupitelstvu obce Albrechtice vzít na vědomí “</w:t>
      </w:r>
      <w:r>
        <w:rPr>
          <w:rFonts w:cs="Times New Roman" w:ascii="Times New Roman" w:hAnsi="Times New Roman"/>
          <w:lang w:val="cs-CZ" w:eastAsia="cs-CZ"/>
        </w:rPr>
        <w:t>R</w:t>
      </w:r>
      <w:r>
        <w:rPr>
          <w:rFonts w:cs="Times New Roman" w:ascii="Times New Roman" w:hAnsi="Times New Roman"/>
        </w:rPr>
        <w:t>ozbor hospodaření příspěvkových organizací obce”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Times New Roman" w:ascii="Times New Roman" w:hAnsi="Times New Roman"/>
        </w:rPr>
        <w:t>Základní školy Albrechtice se sídlem Školní 20, 735 43 Albrechtice za 1. pololetí roku 2004 dle písemné přílohy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Š a MŠ s polským jazykem vyučovacím se sídlem Školní 11, 735 43 Albrechtice za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pololetí roku 2004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44</w:t>
        <w:tab/>
        <w:t>Zhodnocení účasti obce ve sdruženích a společnostech s majetkovou účastí za rok 2003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Rada obce Albrechtic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1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“Zhodnocení účasti obce ve sdruženích a společnostech s majetkovou účastí za rok 2003” dle písemné přílohy</w:t>
      </w:r>
    </w:p>
    <w:p>
      <w:pPr>
        <w:pStyle w:val="Import1"/>
        <w:widowControl/>
        <w:numPr>
          <w:ilvl w:val="1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upitelstvu obce Albrechtice odprodat 18 ks akcií společnosti Depos Horní Suchá, a.s., IČ 4767728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ovi obce svolat mimořádné zasedání Zastupitelstva obce Albrechtice v co nejkratším termínu za účelem projednání odprodeje akcií společnosti Depos Horní Suchá, a.s., IČ 47677287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ihned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44</w:t>
        <w:tab/>
        <w:t>Informace o dlužných částkách na obecních byte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výši dlužných částek na obecních bytech a o způsobu jejich vymáhání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4</w:t>
        <w:tab/>
        <w:t>Žádost o výstavbu veřejného osvětlení - návrh řešení veřejného osvětlení celé lokality u garáží v m.č. Klepoč a v m.č. Červenky</w:t>
      </w:r>
      <w:r>
        <w:rPr>
          <w:rFonts w:cs="Times New Roman" w:ascii="Times New Roman" w:hAnsi="Times New Roman"/>
        </w:rPr>
        <w:t xml:space="preserve"> (RO 06b)/42)</w:t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5" w:leader="none"/>
        </w:tabs>
        <w:spacing w:lineRule="auto" w:line="240"/>
        <w:ind w:left="106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možném řešení veřejného osvětlení celé lokality u garáží v m.č. Klepoč, v lokalitě  ul. Kostelecká a v m.č. Červenky dle grafick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i osvětlení u garáží v m.č. Klepoč a ul. Kosteleck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acovat do rozpočtu na rok 2005 přípravu a realizaci osvětlení lokality Červenky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u w:val="single"/>
          <w:lang w:val="cs-CZ" w:eastAsia="cs-CZ"/>
        </w:rPr>
        <w:t>06/44</w:t>
        <w:tab/>
        <w:t>N</w:t>
      </w:r>
      <w:r>
        <w:rPr>
          <w:rFonts w:cs="Times New Roman" w:ascii="Times New Roman" w:hAnsi="Times New Roman"/>
          <w:u w:val="single"/>
        </w:rPr>
        <w:t xml:space="preserve">ávrh Dohody o zajištění pečovatelské služby - rozvoz obědů pro obec Těrlicko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Dohody o zajištění pečovatelské služby – rozvoz  obědů mezi Obcí Albrechtice a Obcí Těrlicko těžce zdravotně postiženým a starým občanům do lokalit obce Těrlicko, které bezprostředně sousedí s hranicí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jednat znění dohody s Obcí Těrlicko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44</w:t>
        <w:tab/>
        <w:t xml:space="preserve">Stanovisko vlastníka nemovitosti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las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Times New Roman" w:ascii="Times New Roman" w:hAnsi="Times New Roman"/>
        </w:rPr>
        <w:t xml:space="preserve">s připojením nemovitosti na pozemku p.č. 2237/2 v k.ú. Albrechtice u Č. Těšína na místní komunikaci ul. Chotěbuzská, pozemek p.č. 2235/1 v k.ú. Albrechtice u č. Těšína dle žádosti manželů Karin a Daniela Křižánkových, bytem </w:t>
      </w:r>
      <w:r>
        <w:rPr>
          <w:rFonts w:cs="Times New Roman" w:ascii="Times New Roman" w:hAnsi="Times New Roman"/>
          <w:i/>
        </w:rPr>
        <w:t>Chotěbuzská 808, 735 43</w:t>
      </w:r>
      <w:r>
        <w:rPr>
          <w:rFonts w:cs="Times New Roman" w:ascii="Times New Roman" w:hAnsi="Times New Roman"/>
        </w:rPr>
        <w:t xml:space="preserve"> Albrechtice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připojením zemědělského sjezdu na pozemku p.č. 798/8 v k.ú. Albrechtice u Č. Těšína na místní komunikaci ul. Pasecká, pozemek p.č. 799 v k.ú. Albrechtice u č. Těšína dle žádosti Ministerstva zemědělství Pozemkový úřad Karviná se sídlem K. Sliwky 149, 733 01 Karviná Fryštát </w:t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Times New Roman" w:ascii="Times New Roman" w:hAnsi="Times New Roman"/>
        </w:rPr>
        <w:t>s připojením zemědělského sjezdu na pozemku p.č. 538/17 v k.ú. Albrechtice u Č. Těšína na místní komunikaci ul. Školní, pozemek p.č. 517 v k.ú. Albrechtice u č. Těšína dle žádosti dle žádosti Ministerstva zemědělství Pozemkový úřad Karviná se sídlem K. Sliwky 149, 733 01 Karviná Fryštát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402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3402" w:leader="none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4</w:t>
        <w:tab/>
        <w:t>Smlouva o zřízení věcného břemene k stavbě „Autobusový záliv a odvodnění křižovatky Na Pacalůvce, Havířov - Životice“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17" w:firstLine="348"/>
        <w:jc w:val="both"/>
        <w:rPr>
          <w:sz w:val="24"/>
        </w:rPr>
      </w:pPr>
      <w:r>
        <w:rPr>
          <w:sz w:val="24"/>
        </w:rPr>
        <w:t>s uzavřením smlouvy o zřízení věcného břemene za úhradu</w:t>
      </w:r>
    </w:p>
    <w:p>
      <w:pPr>
        <w:pStyle w:val="Normal"/>
        <w:ind w:left="717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7" w:leader="none"/>
        </w:tabs>
        <w:ind w:left="1077" w:hanging="360"/>
        <w:jc w:val="both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17" w:firstLine="360"/>
        <w:jc w:val="both"/>
        <w:rPr/>
      </w:pPr>
      <w:r>
        <w:rPr>
          <w:sz w:val="24"/>
        </w:rPr>
        <w:t>úhradu ve výši 1,-Kč/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vč. ochranného pásma</w:t>
      </w:r>
    </w:p>
    <w:p>
      <w:pPr>
        <w:pStyle w:val="Normal"/>
        <w:ind w:left="717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  <w:t xml:space="preserve">předložit návrh Smlouvy o smlouvě budoucí o zřízení věcného břemen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4</w:t>
        <w:tab/>
        <w:t>Dotčení zájmů obce výstavbou vtl. plynovodu Stonava-Žukov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souhlasí 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navrhovanou trasou stavby “Vtl. plynovod DN 500/300 PN 40 Stonava – Žukov -2.etapa” za následujících podmínek:</w:t>
      </w:r>
    </w:p>
    <w:p>
      <w:pPr>
        <w:pStyle w:val="Import1"/>
        <w:widowControl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720" w:leader="none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/>
      </w:pPr>
      <w:r>
        <w:rPr>
          <w:rFonts w:cs="Times New Roman" w:ascii="Times New Roman" w:hAnsi="Times New Roman"/>
        </w:rPr>
        <w:t>uzavření smluv o zřízení věcného břemene pro výstavbu na pozemcích ve vlastnictví Obce Albrechtice za úhradu ve výši 50 Kč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včetně ochranného pásma 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řešení přechodu stavbou dotčených místních komunikací technologií bez narušení povrchu, tj. protlakem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pektování tras veřejného osvětlení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4</w:t>
        <w:tab/>
        <w:t>Vyřazení knihovního fond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řazení českého a polského knihovního fondu dle předloženého seznam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nihovnici předložit Radě obci nejpozději do konce října návrh na opatření , která by snížila odcizování knihovního fondu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1/44</w:t>
        <w:tab/>
        <w:t>Poskytnutí peněžítého daru pro fyzickou osob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kytnutí peněžitého daru ve výši 20.000,- Kč (dle podmínek vyplývajících ze smlouvy o poskytnutí finančních prostředků schválené dne 2.3.2004 Zastupitelstvem obce Albrechtice v souladu s § 85 písm. b) z.č. 128/2000 Sb., o obcích, v platrném znění) fyzickým osobám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renga Lukáš, bytem Chotěbuzská 693, 735 43 Albrechtice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trenga Marek, bytem Chotěbuzská 622,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/44</w:t>
        <w:tab/>
        <w:t>Žádost Krajského úřadu Moravskoslezského kraje o stanovisko k možnosti zrušení Matričního úřadu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zrušením Matričního úřadu  v obci Albrechtice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3/44</w:t>
        <w:tab/>
        <w:t>Publikace týkající se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dnávku publikace STONÁVKA v počtu 100 kusů v ceně 350,-Kč/1 ks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starostovi obce projednat možnost vydání samostatné publikace o obci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2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>Dne 2.9.2004 zapsal: Ing. Pavel Santarius, Ph.D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</w:rPr>
      <w:t>USNESENÍ č.4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.9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7:01:00Z</dcterms:created>
  <dc:creator>Obec Albrechtice</dc:creator>
  <dc:description/>
  <dc:language>en-US</dc:language>
  <cp:lastModifiedBy>Obec Albrechtice</cp:lastModifiedBy>
  <cp:lastPrinted>2004-09-09T11:01:00Z</cp:lastPrinted>
  <dcterms:modified xsi:type="dcterms:W3CDTF">2004-09-09T09:01:00Z</dcterms:modified>
  <cp:revision>2</cp:revision>
  <dc:subject/>
  <dc:title>01/44</dc:title>
</cp:coreProperties>
</file>